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7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shd w:fill="FFFFFF" w:val="clear"/>
        <w:spacing w:lineRule="exact" w:line="322" w:before="5" w:after="0"/>
        <w:ind w:right="43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b/>
          <w:sz w:val="22"/>
          <w:szCs w:val="22"/>
        </w:rPr>
        <w:t xml:space="preserve">Об утверждении перечня муниципальных услуг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элементами межведомственного взаимодействия,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яемых структурными подразделениями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и отраслевыми (функциональными)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b/>
          <w:sz w:val="22"/>
          <w:szCs w:val="22"/>
        </w:rPr>
        <w:t xml:space="preserve">органами администрации 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с правами юридического лица </w:t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реализации на территории муниципального образования Щербиновский район Федерального закона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Утвердить перечень муниципальных услуг с элементами межведомственного взаимодействия, предоставляемых структурными подразделениями администрации муниципального образования Щербиновский район и отраслевыми (функциональными) органами администрации муниципального образования Щербиновский район с правами юридического лица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 Признать утратившим силу </w:t>
      </w:r>
      <w:r>
        <w:rPr>
          <w:sz w:val="22"/>
          <w:szCs w:val="22"/>
          <w:lang w:eastAsia="ru-RU"/>
        </w:rPr>
        <w:t xml:space="preserve">постановление администрации муниципального образования Щербиновский район от 18 июля 2012 года № 294 </w:t>
      </w:r>
      <w:r>
        <w:rPr>
          <w:sz w:val="22"/>
          <w:szCs w:val="22"/>
        </w:rPr>
        <w:t>«Об утверждении перечня муниципальных услуг с элементами межведомственного взаимодействия, предоставляемых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»</w:t>
      </w:r>
      <w:r>
        <w:rPr>
          <w:bCs/>
          <w:sz w:val="22"/>
          <w:szCs w:val="22"/>
        </w:rPr>
        <w:t>.</w:t>
      </w:r>
    </w:p>
    <w:p>
      <w:pPr>
        <w:pStyle w:val="31"/>
        <w:widowControl w:val="false"/>
        <w:ind w:firstLine="709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31"/>
        <w:widowControl w:val="false"/>
        <w:ind w:firstLine="709"/>
        <w:rPr/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31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, но не ранее 1 января 2016 года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П.А. Григорьев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15 № 57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услуг с элементами межведомственного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заимодействия, предоставляемых структурными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азделениями администрации 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и отраслевыми (функциональными)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b/>
          <w:sz w:val="22"/>
          <w:szCs w:val="22"/>
        </w:rPr>
        <w:t xml:space="preserve">органами администрации 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с правами юридического лиц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2"/>
        <w:gridCol w:w="4468"/>
      </w:tblGrid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(функции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сполнение) услуги (функци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и имущественные отношения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 администрации муниципального образования Щербиновский район (далее – отдел архитектуры и градостроительства)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несение земельного участка к землям определенной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 администрации муниципального образования Щербиновский район (далее – отдел по распоряжению муниципальным имуществом)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25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ача разрешений на строительство, реконструкцию объектов капитального строительства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8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градостроительных планов земельных участк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архитектуры и градостроительства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разрешений на установку и эксплуатацию рекламных конструкций на территории муниципального образования Щербиновский район, аннулирование таких разрешени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архитектуры и градостроительства </w:t>
            </w:r>
          </w:p>
        </w:tc>
      </w:tr>
      <w:tr>
        <w:trPr>
          <w:trHeight w:val="29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 и дороги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 (далее – отдел по вопросам строительства, ЖКХ и транспорта)</w:t>
            </w:r>
          </w:p>
        </w:tc>
      </w:tr>
      <w:tr>
        <w:trPr>
          <w:trHeight w:val="25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улирование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субъектов малого предпринимательства на ранней стадии их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рование из бюджета муниципального образования Щербино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</w:tr>
      <w:tr>
        <w:trPr>
          <w:trHeight w:val="29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 xml:space="preserve">Социальное обслуживание 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28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хозяйство 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вопросам строительства, ЖКХ и транспор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разования Щербиновский район </w:t>
        <w:tab/>
        <w:tab/>
        <w:t xml:space="preserve">    </w:t>
        <w:tab/>
        <w:t xml:space="preserve">       </w:t>
        <w:tab/>
        <w:t xml:space="preserve">                                    С.Н. Чернякова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5:00Z</dcterms:created>
  <dc:creator>Customer</dc:creator>
  <dc:description/>
  <dc:language>en-US</dc:language>
  <cp:lastModifiedBy>Елена Аникина</cp:lastModifiedBy>
  <cp:lastPrinted>2011-12-22T14:48:00Z</cp:lastPrinted>
  <dcterms:modified xsi:type="dcterms:W3CDTF">2015-12-28T05:35:00Z</dcterms:modified>
  <cp:revision>2</cp:revision>
  <dc:subject/>
  <dc:title>11</dc:title>
</cp:coreProperties>
</file>